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`Code No: 311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Supplementary Examinations, November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MPUTER ARCHI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 a)</w:t>
        <w:tab/>
        <w:t>Define the role of each of the following components in the operation of an instruction set processor: Program counter, flag register and stack point regist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Draw the block diagram of a bus system connected to 8 Registers with 8 bits in each regist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 a)</w:t>
        <w:tab/>
        <w:t>What is an addressing mode? Explain the various type of addressing modes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Explain with an example the algorithm for multiplying two fixed point numbers.  Show the associated hardwar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 a)</w:t>
        <w:tab/>
        <w:t>Differentiate memory reference instruction and register reference instruction with exampl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Explain the sequence of operation that take place while executing an instruction.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>4. a)</w:t>
        <w:tab/>
        <w:t xml:space="preserve">What is the difference between hardwired control and micro program control?  What are the advantages and disadvantages in each method?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are and contrast the vertical and horizontal micro instru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is ‘mask’ operatio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f the MAR is ‘n’ bits long, what is the maximum size of the memory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in detail about Micro program sequencer with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Hard ware organization of a Associative memor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about address mapping using pages in virtual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concept of programmed I/O interrup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block diagram of I/O processor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do you mean by symbolic micro instruction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st out the major types of interrupt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th a neat diagram explain the involved in DM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38:00Z</dcterms:created>
  <dc:creator>jntu</dc:creator>
  <dc:description/>
  <dc:language>en-US</dc:language>
  <cp:lastModifiedBy>edep</cp:lastModifiedBy>
  <cp:lastPrinted>2004-01-13T02:36:00Z</cp:lastPrinted>
  <dcterms:modified xsi:type="dcterms:W3CDTF">2004-09-04T07:10:00Z</dcterms:modified>
  <cp:revision>10</cp:revision>
  <dc:subject/>
  <dc:title/>
</cp:coreProperties>
</file>